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742950</wp:posOffset>
                </wp:positionV>
                <wp:extent cx="6768465" cy="805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  <w:u w:val="single"/>
                              </w:rPr>
                              <w:t>Spelling Correction</w:t>
                            </w:r>
                          </w:p>
                          <w:p>
                            <w:pPr>
                              <w:pStyle w:val="Normal"/>
                              <w:ind w:left="1094" w:firstLine="346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(Word Attack Only) </w:t>
                            </w:r>
                          </w:p>
                          <w:p>
                            <w:pPr>
                              <w:pStyle w:val="Normal"/>
                              <w:ind w:left="748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8"/>
                              </w:rPr>
                              <w:t>RMSE 1 Lesson 80 - RMS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My turn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model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Your turn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es, 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Read, spell, read 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 xml:space="preserve">w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… Get ready.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 xml:space="preserve">What word?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72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Yes, 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159"/>
                              <w:rPr>
                                <w:rFonts w:ascii="Comic Sans MS" w:hAnsi="Comic Sans MS" w:cs="Comic Sans MS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68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8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634.5pt;mso-wrap-distance-left:9.05pt;mso-wrap-distance-right:9.05pt;mso-wrap-distance-top:0pt;mso-wrap-distance-bottom:0pt;margin-top:58.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74" w:hanging="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  <w:u w:val="single"/>
                        </w:rPr>
                        <w:t>Spelling Correction</w:t>
                      </w:r>
                    </w:p>
                    <w:p>
                      <w:pPr>
                        <w:pStyle w:val="Normal"/>
                        <w:ind w:left="1094" w:firstLine="346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(Word Attack Only) </w:t>
                      </w:r>
                    </w:p>
                    <w:p>
                      <w:pPr>
                        <w:pStyle w:val="Normal"/>
                        <w:ind w:left="748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8"/>
                        </w:rPr>
                        <w:t>RMSE 1 Lesson 80 - RMS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My turn,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model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Your turn.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es, 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Read, spell, read 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 xml:space="preserve">wt </w:t>
                      </w: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… Get ready.</w:t>
                      </w: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 xml:space="preserve">What word? </w:t>
                      </w:r>
                      <w:r>
                        <w:rPr>
                          <w:rFonts w:cs="Comic Sans MS" w:ascii="Comic Sans MS" w:hAnsi="Comic Sans MS"/>
                          <w:i/>
                          <w:sz w:val="72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Yes, 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159"/>
                        <w:rPr>
                          <w:rFonts w:ascii="Comic Sans MS" w:hAnsi="Comic Sans MS" w:cs="Comic Sans MS"/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68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8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6195</wp:posOffset>
                </wp:positionH>
                <wp:positionV relativeFrom="paragraph">
                  <wp:posOffset>8915400</wp:posOffset>
                </wp:positionV>
                <wp:extent cx="3681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1 Lesson 80 – RMS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8pt;mso-wrap-distance-left:9.05pt;mso-wrap-distance-right:9.05pt;mso-wrap-distance-top:0pt;mso-wrap-distance-bottom:0pt;margin-top:702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1 Lesson 80 – RM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mic Sans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mic Sans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mic Sans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53:00Z</dcterms:created>
  <dc:creator>Stevie</dc:creator>
  <dc:description/>
  <cp:keywords/>
  <dc:language>en-US</dc:language>
  <cp:lastModifiedBy>Becky Brandl</cp:lastModifiedBy>
  <dcterms:modified xsi:type="dcterms:W3CDTF">2010-08-09T23:29:00Z</dcterms:modified>
  <cp:revision>15</cp:revision>
  <dc:subject/>
  <dc:title/>
</cp:coreProperties>
</file>